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5.07.2019</w:t>
      </w:r>
      <w:r>
        <w:rPr/>
        <w:t>__                                                             № _</w:t>
      </w:r>
      <w:r>
        <w:rPr>
          <w:u w:val="single"/>
        </w:rPr>
        <w:t>1126</w:t>
      </w:r>
      <w:r>
        <w:rPr/>
        <w:t>_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иктора Горбатко, 4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Мельникова Сергея Владими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622 площадью 301 кв.м по адресу: Российская Федерация, Ростовская область, г. Батайск, ул. Виктора Горбатко, 42, расположенном в территориальной зоне Ж.2 "Зона застройки малоэтажными жилыми домами в 1-3 этажа", в части отступа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1,0 метр от границы с земельным участком по адресу: Российская Федерация, Ростовская область, г.Батайск, ул. Виктора Горбатко, 44;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- 2,5 метра от юго-западной границ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23:00Z</cp:lastPrinted>
  <dcterms:modified xsi:type="dcterms:W3CDTF">2019-07-12T06:38:00Z</dcterms:modified>
  <cp:revision>148</cp:revision>
  <dc:subject/>
  <dc:title>  </dc:title>
</cp:coreProperties>
</file>